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, The Last Wee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 12:20-50; Matt. 21:19 - 22:22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rk 11:12 – 12:44; Luke 20:1-26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33-13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e difference between Greeks who were “proselytes” and those who were “God-fearers”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at did these Greeks ask of Philip?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How was the glorification of Jesus like a grain of whea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who loves his life ______________ it.  The one who counts his life as nothing will keep it to ____________ 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time when Jesus’ soul was troubled, what was spoken by the voice from heav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To what was Jesus referring in talking about being lifted up and drawing men to Himself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briefly what Jesus was telling them in John 12:35-36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y was it said that certain ones “could not” belie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rulers who did believe would not confess Him.  Wh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By what will men be judged in the last day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question was raised when Jesus was teaching in the templ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ould Jesus not answer their question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Jesus teaching the Jewish leaders in the story of the two sons who were told to go and work in the vineyard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chief priests and Pharisees conclude after Jesus had spoken another vineyard parable to the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Why was one of the invited quests bound and cast out of the wedding feast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e main difference between this parable and the earlier story in Luke 14:15-24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harisees and the Herodians joined forces to try to entrap Jesus by asking Him “______________________________?”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ere they hoping for a “yes” or “no” answer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perceived their wickedness and told them to give to Caesar ____________________ and to God 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440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6:31:00Z</dcterms:created>
  <dc:creator>Don Vines</dc:creator>
  <dc:description/>
  <dc:language>en-US</dc:language>
  <cp:lastModifiedBy>Frank D Vines</cp:lastModifiedBy>
  <cp:lastPrinted>2006-06-25T16:35:00Z</cp:lastPrinted>
  <dcterms:modified xsi:type="dcterms:W3CDTF">2006-08-04T15:06:00Z</dcterms:modified>
  <cp:revision>5</cp:revision>
  <dc:subject/>
  <dc:title>Quarter 9 Lesson 1</dc:title>
</cp:coreProperties>
</file>